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89430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4069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176746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